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26-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PAVIMENTO HIDRÁULICO DE DIVERSAS VIALIDADES DE CD. MADERO, TAMAULIPAS (PAQUETE 3)</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9 de octu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26-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09 de octu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8 de octu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7 de octubre de 2025, a las 10:00 hrs., partirán de reunión en la Dirección Regional Sur, ubicadas en Aquiles Serdán No. 101, E/C. Emilio Carranza y Altamira, Piso No. 3, Zona Centro, Tampico, Tam. C.P. 89000, Tel. 833 217 58 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17 de octubre de 2025, a las 11: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0:00 hrs., del día 24 de octu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26-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8</w:t>
      </w:r>
      <w:r>
        <w:rPr>
          <w:rFonts w:cs="Calibri" w:ascii="Calibri" w:hAnsi="Calibri"/>
          <w:bCs/>
        </w:rPr>
        <w:t>,</w:t>
      </w:r>
      <w:r>
        <w:rPr>
          <w:rFonts w:cs="Calibri" w:ascii="Calibri" w:hAnsi="Calibri"/>
        </w:rPr>
        <w:t xml:space="preserve"> de fecha </w:t>
      </w:r>
      <w:r>
        <w:rPr>
          <w:rFonts w:cs="Calibri" w:ascii="Calibri" w:hAnsi="Calibri"/>
          <w:b/>
          <w:lang w:val="en-US" w:eastAsia="en-US"/>
        </w:rPr>
        <w:t>09 de octu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18 de octu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9 de noviembre de 2025 </w:t>
      </w:r>
      <w:r>
        <w:rPr>
          <w:rFonts w:cs="Calibri" w:ascii="Calibri" w:hAnsi="Calibri"/>
          <w:bCs/>
        </w:rPr>
        <w:t xml:space="preserve">y hasta el </w:t>
      </w:r>
      <w:r>
        <w:rPr>
          <w:rFonts w:cs="Calibri" w:ascii="Calibri" w:hAnsi="Calibri"/>
          <w:b/>
          <w:lang w:val="en-US" w:eastAsia="en-US"/>
        </w:rPr>
        <w:t>16 de febrer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7 de octubre de 2025, a las 10:00 hrs., partirán de reunión en la Dirección Regional Sur, ubicadas en Aquiles Serdán No. 101, E/C. Emilio Carranza y Altamira, Piso No. 3, Zona Centro, Tampico, Tam. C.P. 89000, Tel. 833 217 58 5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17 de octubre de 2025,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5,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0:00 hrs., del día 24 de octu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00 hrs., del día 03 de nov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0 de nov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26-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5:21: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0-09T15:29:00Z</dcterms:modified>
  <cp:revision>1</cp:revision>
  <dc:subject/>
  <dc:title>Ethan Frome</dc:title>
</cp:coreProperties>
</file>